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ECYFIKACJA TECHNICZN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SPRZĘTU KOMPUTEROWEGO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drukarki laserowej (1 szt.) dla Studiów Podyplomowych: Doradztwo zawodowe  Wydziału Pedagogicznego.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Marka, model, typ oferowanego sprzęt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..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"/>
        <w:gridCol w:w="2340"/>
        <w:gridCol w:w="3414"/>
        <w:gridCol w:w="13"/>
        <w:gridCol w:w="3427"/>
        <w:gridCol w:w="1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arka monochromaty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, LE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y rozmiar nośnika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4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jność tonera standardowego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500 str. A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min. 250 arkuszy, podajnik wielofunkcyjny na min jeden arkus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odbiornik papieru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50 stro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rodzaje nośników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6-A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w mono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00x600 dp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 x USB 2.0, 1 x Ethernet 10/100, 1x IEEE 1284 (parallel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in Systemy z rodziny Windows, MAC OS Xv10.3.9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języki drukarek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pson FX, IBM Pro Printer, PCL5e, PCL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druku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9 str/mi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matyczny duplex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matura papieru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 – 163 g/m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hałasu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4 d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wxsxg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x395x370 mm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zasilający, sterowniki, instrukcja w języku polskim, urządzenie fabrycznie nowe dostarczone gotowe do pracy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4 miesiące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KZ-371/47/13 Zadanie nr 1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01:00Z</dcterms:created>
  <dc:creator>BPiK</dc:creator>
  <dc:description/>
  <cp:keywords/>
  <dc:language>en-US</dc:language>
  <cp:lastModifiedBy>abojarska</cp:lastModifiedBy>
  <cp:lastPrinted>2013-04-19T12:31:00Z</cp:lastPrinted>
  <dcterms:modified xsi:type="dcterms:W3CDTF">2013-04-19T10:31:00Z</dcterms:modified>
  <cp:revision>4</cp:revision>
  <dc:subject/>
  <dc:title>Załącznik nr 4 </dc:title>
</cp:coreProperties>
</file>